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1125</wp:posOffset>
                </wp:positionH>
                <wp:positionV relativeFrom="paragraph">
                  <wp:posOffset>14605</wp:posOffset>
                </wp:positionV>
                <wp:extent cx="4754880" cy="2560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560320"/>
                          <a:chOff x="0" y="0"/>
                          <a:chExt cx="4754880" cy="2560320"/>
                        </a:xfrm>
                      </wpg:grpSpPr>
                      <wps:wsp>
                        <wps:cNvSpPr/>
                        <wps:spPr>
                          <a:xfrm>
                            <a:off x="513000" y="6184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24       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1887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737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45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0312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46304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(4)        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1440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640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600" y="11595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15544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45720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45720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0972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(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(2)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229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47      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55448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16459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201168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19456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920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011680"/>
                            <a:ext cx="82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(8)          (8)     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880" y="9000"/>
                            <a:ext cx="89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3481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(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45720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800" y="11926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(1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5pt;margin-top:1.15pt;width:374.4pt;height:201.6pt" coordorigin="2175,23" coordsize="7488,4032">
                <v:oval id="shape_0" fillcolor="white" stroked="t" o:allowincell="f" style="position:absolute;left:2983;top:99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71;top:2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4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5;top: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24       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5;top:2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5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1;top:18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1;top:275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(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5;top:34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5;top:3335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79;top:2327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(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(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(4)        (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1;top:1463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1;top:103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823;top:184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919;top:247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(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1;top:743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1;top:743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3;top:175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(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7;top: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(2)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5;top:131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47      4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3;top:2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99;top:23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1;top:2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43;top:261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79;top:3191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5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5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31;top:3479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783;top:304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207;top:3191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  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  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(8)          (8)     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756;top:37;width:14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3;top:57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(1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071;top:743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58;top:190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(1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EGA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(1) Lebensmittel</w:t>
      </w:r>
    </w:p>
    <w:p>
      <w:pPr>
        <w:pStyle w:val="Normal"/>
        <w:rPr>
          <w:sz w:val="16"/>
        </w:rPr>
      </w:pPr>
      <w:r>
        <w:rPr>
          <w:sz w:val="16"/>
        </w:rPr>
        <w:t>(2) Pub</w:t>
      </w:r>
    </w:p>
    <w:p>
      <w:pPr>
        <w:pStyle w:val="Normal"/>
        <w:rPr>
          <w:sz w:val="16"/>
        </w:rPr>
      </w:pPr>
      <w:r>
        <w:rPr>
          <w:sz w:val="16"/>
        </w:rPr>
        <w:t>(3) Pub</w:t>
      </w:r>
    </w:p>
    <w:p>
      <w:pPr>
        <w:pStyle w:val="Normal"/>
        <w:rPr>
          <w:sz w:val="16"/>
        </w:rPr>
      </w:pPr>
      <w:r>
        <w:rPr>
          <w:sz w:val="16"/>
        </w:rPr>
        <w:t>(4) Rathaus</w:t>
      </w:r>
    </w:p>
    <w:p>
      <w:pPr>
        <w:pStyle w:val="Normal"/>
        <w:rPr>
          <w:sz w:val="16"/>
        </w:rPr>
      </w:pPr>
      <w:r>
        <w:rPr>
          <w:sz w:val="16"/>
        </w:rPr>
        <w:t>(5) Heiler</w:t>
      </w:r>
    </w:p>
    <w:p>
      <w:pPr>
        <w:pStyle w:val="Normal"/>
        <w:rPr>
          <w:sz w:val="16"/>
        </w:rPr>
      </w:pPr>
      <w:r>
        <w:rPr>
          <w:sz w:val="16"/>
        </w:rPr>
        <w:t>(6) Schmied</w:t>
      </w:r>
    </w:p>
    <w:p>
      <w:pPr>
        <w:pStyle w:val="Normal"/>
        <w:rPr>
          <w:sz w:val="16"/>
        </w:rPr>
      </w:pPr>
      <w:r>
        <w:rPr>
          <w:sz w:val="16"/>
        </w:rPr>
        <w:t>(7) Lebensmittel</w:t>
      </w:r>
    </w:p>
    <w:p>
      <w:pPr>
        <w:pStyle w:val="Normal"/>
        <w:rPr>
          <w:sz w:val="16"/>
        </w:rPr>
      </w:pPr>
      <w:r>
        <w:rPr>
          <w:sz w:val="16"/>
        </w:rPr>
        <w:t>(8) Uni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>(9) Rebonu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(10) Bettle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(11) Junger Man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3185</wp:posOffset>
                </wp:positionH>
                <wp:positionV relativeFrom="paragraph">
                  <wp:posOffset>69215</wp:posOffset>
                </wp:positionV>
                <wp:extent cx="2799080" cy="210312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2103120"/>
                          <a:chOff x="0" y="0"/>
                          <a:chExt cx="2799000" cy="2103120"/>
                        </a:xfrm>
                      </wpg:grpSpPr>
                      <wps:wsp>
                        <wps:cNvSpPr txBox="1"/>
                        <wps:spPr>
                          <a:xfrm>
                            <a:off x="90000" y="2703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99180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832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1652400"/>
                            <a:ext cx="45072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2168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3            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8114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17132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63108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22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9320" y="17848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5pt;margin-top:5.45pt;width:220.4pt;height:165.6pt" coordorigin="2131,109" coordsize="4408,3312">
                <v:shape id="shape_0" fillcolor="white" stroked="t" o:allowincell="f" style="position:absolute;left:2273;top:53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96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7;top:109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(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3;top:1671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(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1;top:2665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(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261;top:299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551;top:2711;width:709;height:7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27;top:2025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3            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5;top:138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280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9;top:1103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22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68;top:2920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DROMBUL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(1) Fackelhändler</w:t>
      </w:r>
    </w:p>
    <w:p>
      <w:pPr>
        <w:pStyle w:val="Normal"/>
        <w:rPr>
          <w:sz w:val="16"/>
        </w:rPr>
      </w:pPr>
      <w:r>
        <w:rPr>
          <w:sz w:val="16"/>
        </w:rPr>
        <w:t>(2) Pub</w:t>
      </w:r>
    </w:p>
    <w:p>
      <w:pPr>
        <w:pStyle w:val="Normal"/>
        <w:rPr>
          <w:sz w:val="16"/>
        </w:rPr>
      </w:pPr>
      <w:r>
        <w:rPr>
          <w:sz w:val="16"/>
        </w:rPr>
        <w:t>(3) Heiler</w:t>
      </w:r>
    </w:p>
    <w:p>
      <w:pPr>
        <w:pStyle w:val="Normal"/>
        <w:rPr>
          <w:sz w:val="16"/>
        </w:rPr>
      </w:pPr>
      <w:r>
        <w:rPr>
          <w:sz w:val="16"/>
        </w:rPr>
        <w:t>(4) Schmi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3355</wp:posOffset>
                </wp:positionH>
                <wp:positionV relativeFrom="paragraph">
                  <wp:posOffset>31750</wp:posOffset>
                </wp:positionV>
                <wp:extent cx="4237990" cy="2705100"/>
                <wp:effectExtent l="5080" t="5080" r="5080" b="990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2705040"/>
                          <a:chOff x="0" y="0"/>
                          <a:chExt cx="4237920" cy="2705040"/>
                        </a:xfrm>
                      </wpg:grpSpPr>
                      <wps:wsp>
                        <wps:cNvSpPr txBox="1"/>
                        <wps:spPr>
                          <a:xfrm>
                            <a:off x="0" y="27036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1440" y="180360"/>
                            <a:ext cx="144288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2160" y="900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196920"/>
                              <a:ext cx="942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                            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             (7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90180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90180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90180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2880" y="1713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62324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(1)         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396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1639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34432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5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25432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53288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234432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43468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171324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991800"/>
                            <a:ext cx="2743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17216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68976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360720"/>
                            <a:ext cx="2743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4868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0"/>
                            <a:ext cx="81144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994">
                                <a:moveTo>
                                  <a:pt x="0" y="0"/>
                                </a:moveTo>
                                <a:cubicBezTo>
                                  <a:pt x="35" y="94"/>
                                  <a:pt x="71" y="189"/>
                                  <a:pt x="142" y="284"/>
                                </a:cubicBezTo>
                                <a:cubicBezTo>
                                  <a:pt x="213" y="379"/>
                                  <a:pt x="308" y="473"/>
                                  <a:pt x="426" y="568"/>
                                </a:cubicBezTo>
                                <a:cubicBezTo>
                                  <a:pt x="544" y="663"/>
                                  <a:pt x="710" y="781"/>
                                  <a:pt x="852" y="852"/>
                                </a:cubicBezTo>
                                <a:cubicBezTo>
                                  <a:pt x="994" y="923"/>
                                  <a:pt x="1207" y="970"/>
                                  <a:pt x="1278" y="9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2.5pt;width:333.7pt;height:213pt" coordorigin="2273,50" coordsize="6674,4260">
                <v:shape id="shape_0" fillcolor="white" stroked="t" o:allowincell="f" style="position:absolute;left:2273;top:476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551;top:334;width:2272;height:1703">
                  <v:shape id="shape_0" fillcolor="white" stroked="f" o:allowincell="f" style="position:absolute;left:5397;top:476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(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913;top:644;width:14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                             (7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             (7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334" to="5822,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1,334" to="3551,1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3,334" to="5823,1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1,1754" to="4402,1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1754" to="5822,17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1754" to="4403,2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1754" to="4971,2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545;top:274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(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273;top:1612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1;top:2606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(1)          (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3;top:331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5;top:3458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3;top:374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5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1;top:3600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1;top:2464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1;top:3742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1;top:388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9;top:2748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1;top:1612;width:43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9;top:1896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7;top:113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3;top:618;width:43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(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9;top:284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(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278,994" path="m0,0c35,94,71,189,142,284c213,379,308,473,426,568c544,663,710,781,852,852c994,923,1207,970,1278,994e" stroked="t" o:allowincell="f" style="position:absolute;left:7669;top:50;width:1277;height:9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SCATTERBON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(1) Schmied</w:t>
      </w:r>
    </w:p>
    <w:p>
      <w:pPr>
        <w:pStyle w:val="Normal"/>
        <w:rPr>
          <w:sz w:val="16"/>
        </w:rPr>
      </w:pPr>
      <w:r>
        <w:rPr>
          <w:sz w:val="16"/>
        </w:rPr>
        <w:t>(2) Pub</w:t>
      </w:r>
    </w:p>
    <w:p>
      <w:pPr>
        <w:pStyle w:val="Normal"/>
        <w:rPr>
          <w:sz w:val="16"/>
        </w:rPr>
      </w:pPr>
      <w:r>
        <w:rPr>
          <w:sz w:val="16"/>
        </w:rPr>
        <w:t>(3) Heiler</w:t>
      </w:r>
    </w:p>
    <w:p>
      <w:pPr>
        <w:pStyle w:val="Normal"/>
        <w:rPr>
          <w:sz w:val="16"/>
        </w:rPr>
      </w:pPr>
      <w:r>
        <w:rPr>
          <w:sz w:val="16"/>
        </w:rPr>
        <w:t>(4) Reederei</w:t>
      </w:r>
    </w:p>
    <w:p>
      <w:pPr>
        <w:pStyle w:val="Normal"/>
        <w:rPr>
          <w:sz w:val="16"/>
        </w:rPr>
      </w:pPr>
      <w:r>
        <w:rPr>
          <w:sz w:val="16"/>
        </w:rPr>
        <w:t>(5) Squrgle</w:t>
      </w:r>
    </w:p>
    <w:p>
      <w:pPr>
        <w:pStyle w:val="Normal"/>
        <w:rPr>
          <w:sz w:val="16"/>
        </w:rPr>
      </w:pPr>
      <w:r>
        <w:rPr>
          <w:sz w:val="16"/>
        </w:rPr>
        <w:t>(6) Conan</w:t>
      </w:r>
    </w:p>
    <w:p>
      <w:pPr>
        <w:pStyle w:val="Normal"/>
        <w:rPr>
          <w:sz w:val="16"/>
        </w:rPr>
      </w:pPr>
      <w:r>
        <w:rPr>
          <w:sz w:val="16"/>
        </w:rPr>
        <w:t>(7) Königspalas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1005</wp:posOffset>
                </wp:positionH>
                <wp:positionV relativeFrom="paragraph">
                  <wp:posOffset>993775</wp:posOffset>
                </wp:positionV>
                <wp:extent cx="991870" cy="6311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1080"/>
                          <a:chOff x="0" y="0"/>
                          <a:chExt cx="991800" cy="631080"/>
                        </a:xfrm>
                      </wpg:grpSpPr>
                      <wps:wsp>
                        <wps:cNvSpPr/>
                        <wps:spPr>
                          <a:xfrm flipH="1">
                            <a:off x="180360" y="63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63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3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5072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1803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45072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5pt;margin-top:78.25pt;width:78.1pt;height:49.65pt" coordorigin="8663,1565" coordsize="1562,993">
                <v:line id="shape_0" from="8947,2559" to="9230,2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47,1565" to="9230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1565" to="9940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2559" to="9940,2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231;top:1849;width:425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63,1849" to="8663,22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663;top:1565;width:283;height:28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663;top:2275;width:283;height:28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225,1849" to="10225,22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941;top:1565;width:283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941;top:2275;width:283;height:28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2675</wp:posOffset>
                </wp:positionH>
                <wp:positionV relativeFrom="paragraph">
                  <wp:posOffset>1905</wp:posOffset>
                </wp:positionV>
                <wp:extent cx="5049520" cy="38773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3877200"/>
                          <a:chOff x="0" y="0"/>
                          <a:chExt cx="5049360" cy="3877200"/>
                        </a:xfrm>
                      </wpg:grpSpPr>
                      <wps:wsp>
                        <wps:cNvSpPr txBox="1"/>
                        <wps:spPr>
                          <a:xfrm>
                            <a:off x="1442880" y="1172160"/>
                            <a:ext cx="27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(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1440"/>
                            <a:ext cx="1172160" cy="126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720" y="0"/>
                              <a:ext cx="4507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(9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0720" y="360720"/>
                              <a:ext cx="450720" cy="50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720" cy="50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167400"/>
                                <a:ext cx="14976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0720" y="991800"/>
                              <a:ext cx="4507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      2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703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   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450720"/>
                              <a:ext cx="27036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10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62520" y="72144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(7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72144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37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(6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713240"/>
                            <a:ext cx="2703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8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23240" y="2254320"/>
                            <a:ext cx="450720" cy="50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" cy="50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67400"/>
                              <a:ext cx="149760" cy="16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2520" y="2254320"/>
                            <a:ext cx="2703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14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254320"/>
                            <a:ext cx="2703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1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88540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1440" y="2795400"/>
                            <a:ext cx="450720" cy="50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" cy="50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67400"/>
                              <a:ext cx="149760" cy="16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0720" y="243468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88540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1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33612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2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33612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25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516480"/>
                            <a:ext cx="99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3487320"/>
                            <a:ext cx="26100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160" y="3505680"/>
                            <a:ext cx="2610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4320" y="3156120"/>
                            <a:ext cx="2703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20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2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05040" y="2975760"/>
                            <a:ext cx="450720" cy="50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" cy="50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67400"/>
                              <a:ext cx="149760" cy="16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5040" y="261504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360684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315612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27050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200" y="315612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(5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0684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(1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342648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(3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306576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(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4680" y="162324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9360" y="162324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721440"/>
                            <a:ext cx="108216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                      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(8)        (8)         (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4680" y="3607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5410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162324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2163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45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4346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0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560" y="1803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560" y="45072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631080" cy="63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36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5920" y="189720"/>
                            <a:ext cx="1087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74280" y="189360"/>
                            <a:ext cx="990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6120" y="2163960"/>
                            <a:ext cx="90000" cy="270360"/>
                          </a:xfrm>
                          <a:custGeom>
                            <a:avLst/>
                            <a:gdLst>
                              <a:gd name="textAreaLeft" fmla="*/ 0 w 51120"/>
                              <a:gd name="textAreaRight" fmla="*/ 36000 w 51120"/>
                              <a:gd name="textAreaTop" fmla="*/ 6120 h 153360"/>
                              <a:gd name="textAreaBottom" fmla="*/ 14724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2163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24346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2163960"/>
                            <a:ext cx="90000" cy="270360"/>
                          </a:xfrm>
                          <a:custGeom>
                            <a:avLst/>
                            <a:gdLst>
                              <a:gd name="textAreaLeft" fmla="*/ 15120 w 51120"/>
                              <a:gd name="textAreaRight" fmla="*/ 51480 w 51120"/>
                              <a:gd name="textAreaTop" fmla="*/ 6120 h 153360"/>
                              <a:gd name="textAreaBottom" fmla="*/ 14724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18036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4680" y="225432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5400" y="45072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5400" y="207396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9360" y="3607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9000" y="5410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9000" y="162324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991800"/>
                            <a:ext cx="991800" cy="63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6314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440" y="6314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270360" cy="27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3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5108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160" y="1803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800" y="45108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69360" y="225432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207396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8036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5072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171324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(8)(8)(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540360"/>
                            <a:ext cx="3607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540360"/>
                            <a:ext cx="3607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71324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(8)(8)(8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172260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42600" y="172908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85440" y="730800"/>
                            <a:ext cx="1040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9680" y="740520"/>
                            <a:ext cx="1040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0.15pt;width:397.6pt;height:305.3pt" coordorigin="1705,3" coordsize="7952,6106">
                <v:shape id="shape_0" fillcolor="white" stroked="f" o:allowincell="f" style="position:absolute;left:3977;top:1849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(1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05;top:1139;width:1846;height:1988">
                  <v:shape id="shape_0" fillcolor="white" stroked="t" o:allowincell="f" style="position:absolute;left:2273;top:1139;width:70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(9)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273;top:1707;width:710;height:792">
                    <v:oval id="shape_0" fillcolor="white" stroked="t" o:allowincell="f" style="position:absolute;left:2273;top:1707;width:709;height:7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509;top:1971;width:235;height:2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t" o:allowincell="f" style="position:absolute;left:2273;top:2701;width:70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      2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5;top:1707;width:425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>1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   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5;top:1849;width:425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10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693;top:113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(7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1;top:113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37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(6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3;top:2701;width:42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8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261;top:3553;width:710;height:792">
                  <v:oval id="shape_0" fillcolor="white" stroked="t" o:allowincell="f" style="position:absolute;left:4261;top:3553;width:709;height:7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97;top:3817;width:235;height:2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3693;top:3553;width:42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14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3;top:3553;width:42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1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9;top:4547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41;top:4405;width:710;height:792">
                  <v:oval id="shape_0" fillcolor="white" stroked="t" o:allowincell="f" style="position:absolute;left:2841;top:4405;width:709;height:7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77;top:4669;width:235;height:2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2415;top:3837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3;top:454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19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5;top:525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23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1;top:525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25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5;top:5541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65;top:5495;width:410;height:1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1;top:5524;width:410;height:1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397;top:4973;width:42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20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29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65;top:4689;width:710;height:792">
                  <v:oval id="shape_0" fillcolor="white" stroked="t" o:allowincell="f" style="position:absolute;left:5965;top:4689;width:709;height:7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01;top:4953;width:235;height:2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5965;top:412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3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5;top:5683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2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7;top:4973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527;top:426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69;top:4973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(5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69;top:5683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(1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2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3;top:5399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(3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3;top:4831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(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1,2559" to="5681,35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57,2559" to="9657,35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17;top:1139;width:1703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                      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(8)        (8)         (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1,571" to="5681,1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7,855" to="6107,1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7,2559" to="6107,3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49,3411" to="6816,3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49,713" to="7100,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65,3837" to="6816,3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5,287" to="7100,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287" to="9372,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5,713" to="9088,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01;top:3;width:993;height:9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5;top:287;width:425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982;top:302;width:170;height:3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9;top:301;width:155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6817;top:3411;width:141;height:425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line id="shape_0" from="8521,3411" to="9088,3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21,3837" to="9372,38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8379;top:3411;width:141;height:425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5681;top:287;width:283;height:28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681;top:3553;width:283;height:28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07;top:713;width:141;height:14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07;top:3269;width:141;height:14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57,571" to="9657,1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31,855" to="9231,1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31,2559" to="9231,3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13;top:1565;width:1563;height:994">
                  <v:line id="shape_0" from="5397,2559" to="5680,25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97,1565" to="5680,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7,1565" to="6390,1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7,2559" to="6390,25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81;top:1849;width:425;height:4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113,1849" to="5113,2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113;top:1565;width:283;height:28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13;top:2275;width:283;height:28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675,1849" to="6675,2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391;top:1565;width:283;height:28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391;top:2275;width:283;height:28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9373;top:3553;width:283;height:28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089;top:3269;width:141;height:14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373;top:287;width:283;height:2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089;top:713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249;top:2701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(8)(8)(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9;top:854;width:56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1;top:854;width:56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1;top:2701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(8)(8)(8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74;top:2716;width:178;height:2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86;top:2726;width:178;height:2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3;top:1154;width:163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4;top:1169;width:163;height: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IMRAVIEL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(1) Lebensmittel</w:t>
      </w:r>
    </w:p>
    <w:p>
      <w:pPr>
        <w:pStyle w:val="Normal"/>
        <w:rPr>
          <w:sz w:val="16"/>
        </w:rPr>
      </w:pPr>
      <w:r>
        <w:rPr>
          <w:sz w:val="16"/>
        </w:rPr>
        <w:t>(2) Schmied</w:t>
      </w:r>
    </w:p>
    <w:p>
      <w:pPr>
        <w:pStyle w:val="Normal"/>
        <w:rPr>
          <w:sz w:val="16"/>
        </w:rPr>
      </w:pPr>
      <w:r>
        <w:rPr>
          <w:sz w:val="16"/>
        </w:rPr>
        <w:t>(3) Lebensmittel</w:t>
      </w:r>
    </w:p>
    <w:p>
      <w:pPr>
        <w:pStyle w:val="Normal"/>
        <w:rPr>
          <w:sz w:val="16"/>
        </w:rPr>
      </w:pPr>
      <w:r>
        <w:rPr>
          <w:sz w:val="16"/>
        </w:rPr>
        <w:t>(4) Heiler</w:t>
      </w:r>
    </w:p>
    <w:p>
      <w:pPr>
        <w:pStyle w:val="Normal"/>
        <w:rPr>
          <w:sz w:val="16"/>
        </w:rPr>
      </w:pPr>
      <w:r>
        <w:rPr>
          <w:sz w:val="16"/>
        </w:rPr>
        <w:t>(5) Schmied</w:t>
      </w:r>
    </w:p>
    <w:p>
      <w:pPr>
        <w:pStyle w:val="Normal"/>
        <w:rPr>
          <w:sz w:val="16"/>
        </w:rPr>
      </w:pPr>
      <w:r>
        <w:rPr>
          <w:sz w:val="16"/>
        </w:rPr>
        <w:t>(6) Pub</w:t>
      </w:r>
    </w:p>
    <w:p>
      <w:pPr>
        <w:pStyle w:val="Normal"/>
        <w:rPr>
          <w:sz w:val="16"/>
        </w:rPr>
      </w:pPr>
      <w:r>
        <w:rPr>
          <w:sz w:val="16"/>
        </w:rPr>
        <w:t>(7) Pub</w:t>
      </w:r>
    </w:p>
    <w:p>
      <w:pPr>
        <w:pStyle w:val="Normal"/>
        <w:rPr>
          <w:sz w:val="16"/>
        </w:rPr>
      </w:pPr>
      <w:r>
        <w:rPr>
          <w:sz w:val="16"/>
        </w:rPr>
        <w:t>(8) Königspalast</w:t>
      </w:r>
    </w:p>
    <w:p>
      <w:pPr>
        <w:pStyle w:val="Normal"/>
        <w:rPr>
          <w:sz w:val="16"/>
        </w:rPr>
      </w:pPr>
      <w:r>
        <w:rPr>
          <w:sz w:val="16"/>
        </w:rPr>
        <w:t>(9) Gemischtwaren</w:t>
      </w:r>
    </w:p>
    <w:p>
      <w:pPr>
        <w:pStyle w:val="Normal"/>
        <w:rPr>
          <w:sz w:val="16"/>
        </w:rPr>
      </w:pPr>
      <w:r>
        <w:rPr>
          <w:sz w:val="16"/>
        </w:rPr>
        <w:t>(10) El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2505</wp:posOffset>
                </wp:positionH>
                <wp:positionV relativeFrom="paragraph">
                  <wp:posOffset>39370</wp:posOffset>
                </wp:positionV>
                <wp:extent cx="3903345" cy="261493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3480" cy="2615040"/>
                          <a:chOff x="0" y="0"/>
                          <a:chExt cx="3903480" cy="2615040"/>
                        </a:xfrm>
                      </wpg:grpSpPr>
                      <wps:wsp>
                        <wps:cNvSpPr txBox="1"/>
                        <wps:spPr>
                          <a:xfrm>
                            <a:off x="1713240" y="9000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45072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400" y="61200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15   (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08216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133344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960" y="1243440"/>
                            <a:ext cx="2703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9160" y="1874520"/>
                            <a:ext cx="811440" cy="541080"/>
                          </a:xfrm>
                          <a:prstGeom prst="roundRect">
                            <a:avLst>
                              <a:gd name="adj" fmla="val 483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189360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1333440"/>
                            <a:ext cx="29664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2163960"/>
                            <a:ext cx="27036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2325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2092320"/>
                            <a:ext cx="2566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1800" cy="261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4118">
                                <a:moveTo>
                                  <a:pt x="0" y="4118"/>
                                </a:moveTo>
                                <a:cubicBezTo>
                                  <a:pt x="47" y="4035"/>
                                  <a:pt x="95" y="3952"/>
                                  <a:pt x="142" y="3834"/>
                                </a:cubicBezTo>
                                <a:cubicBezTo>
                                  <a:pt x="189" y="3716"/>
                                  <a:pt x="213" y="3597"/>
                                  <a:pt x="284" y="3408"/>
                                </a:cubicBezTo>
                                <a:cubicBezTo>
                                  <a:pt x="355" y="3219"/>
                                  <a:pt x="497" y="2935"/>
                                  <a:pt x="568" y="2698"/>
                                </a:cubicBezTo>
                                <a:cubicBezTo>
                                  <a:pt x="639" y="2461"/>
                                  <a:pt x="663" y="2272"/>
                                  <a:pt x="710" y="1988"/>
                                </a:cubicBezTo>
                                <a:cubicBezTo>
                                  <a:pt x="757" y="1704"/>
                                  <a:pt x="805" y="1254"/>
                                  <a:pt x="852" y="994"/>
                                </a:cubicBezTo>
                                <a:cubicBezTo>
                                  <a:pt x="899" y="734"/>
                                  <a:pt x="899" y="592"/>
                                  <a:pt x="994" y="426"/>
                                </a:cubicBezTo>
                                <a:cubicBezTo>
                                  <a:pt x="1089" y="260"/>
                                  <a:pt x="1302" y="47"/>
                                  <a:pt x="14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5pt;margin-top:3.1pt;width:307.35pt;height:205.9pt" coordorigin="1563,62" coordsize="6147,4118">
                <v:shape id="shape_0" fillcolor="white" stroked="t" o:allowincell="f" style="position:absolute;left:4261;top:204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9;top:77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0;top:102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15   (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3;top:1766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8;top:2162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(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2;top:2020;width:42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160;top:3014;width:1277;height:85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557;top:3044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(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82;top:2162;width:466;height:5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57;top:3470;width:425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166;top:372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2;top:3357;width:403;height:1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420,4118" path="m0,4118c47,4035,95,3952,142,3834c189,3716,213,3597,284,3408c355,3219,497,2935,568,2698c639,2461,663,2272,710,1988c757,1704,805,1254,852,994c899,734,899,592,994,426c1089,260,1302,47,1420,0e" stroked="t" o:allowincell="f" style="position:absolute;left:1563;top:62;width:1419;height:41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LUTHAG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(1) Lebensmittel</w:t>
      </w:r>
    </w:p>
    <w:p>
      <w:pPr>
        <w:pStyle w:val="Normal"/>
        <w:rPr>
          <w:sz w:val="16"/>
        </w:rPr>
      </w:pPr>
      <w:r>
        <w:rPr>
          <w:sz w:val="16"/>
        </w:rPr>
        <w:t>(2) Barde</w:t>
      </w:r>
    </w:p>
    <w:p>
      <w:pPr>
        <w:pStyle w:val="Normal"/>
        <w:rPr>
          <w:sz w:val="16"/>
        </w:rPr>
      </w:pPr>
      <w:r>
        <w:rPr>
          <w:sz w:val="16"/>
        </w:rPr>
        <w:t>(3) Pub</w:t>
      </w:r>
    </w:p>
    <w:p>
      <w:pPr>
        <w:pStyle w:val="Normal"/>
        <w:rPr>
          <w:sz w:val="16"/>
        </w:rPr>
      </w:pPr>
      <w:r>
        <w:rPr>
          <w:sz w:val="16"/>
        </w:rPr>
        <w:t>(4) Gemischtwaren</w:t>
      </w:r>
    </w:p>
    <w:p>
      <w:pPr>
        <w:pStyle w:val="Normal"/>
        <w:rPr>
          <w:sz w:val="16"/>
        </w:rPr>
      </w:pPr>
      <w:r>
        <w:rPr>
          <w:sz w:val="16"/>
        </w:rPr>
        <w:t>(5) Heil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015</wp:posOffset>
                </wp:positionH>
                <wp:positionV relativeFrom="paragraph">
                  <wp:posOffset>101600</wp:posOffset>
                </wp:positionV>
                <wp:extent cx="1623060" cy="11722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172160"/>
                          <a:chOff x="0" y="0"/>
                          <a:chExt cx="1623240" cy="1172160"/>
                        </a:xfrm>
                      </wpg:grpSpPr>
                      <wps:wsp>
                        <wps:cNvSpPr txBox="1"/>
                        <wps:spPr>
                          <a:xfrm>
                            <a:off x="631080" y="45072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00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81144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90180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45072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8pt;width:127.8pt;height:92.3pt" coordorigin="1989,160" coordsize="2556,1846">
                <v:shape id="shape_0" fillcolor="white" stroked="t" o:allowincell="f" style="position:absolute;left:2983;top:870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9;top:302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1;top:143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9;top:1580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7;top:870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3;top:160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ORKDORF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(1) Orkhäuptl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945</wp:posOffset>
                </wp:positionH>
                <wp:positionV relativeFrom="paragraph">
                  <wp:posOffset>92075</wp:posOffset>
                </wp:positionV>
                <wp:extent cx="5699760" cy="306578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9880" cy="3065760"/>
                          <a:chOff x="0" y="0"/>
                          <a:chExt cx="5699880" cy="3065760"/>
                        </a:xfrm>
                      </wpg:grpSpPr>
                      <wps:wsp>
                        <wps:cNvSpPr txBox="1"/>
                        <wps:spPr>
                          <a:xfrm>
                            <a:off x="199440" y="18036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00" y="7214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7214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99180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18036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18036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180360"/>
                            <a:ext cx="18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760" y="45072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11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631080"/>
                            <a:ext cx="3607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3400" y="90180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23      (5)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99180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(2)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1262520"/>
                            <a:ext cx="2703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93600"/>
                            <a:ext cx="3607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120" y="17132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76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4480" y="234432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560" y="207396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39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1893600"/>
                            <a:ext cx="3607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62324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225432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000" y="99180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99180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5200" y="270360"/>
                            <a:ext cx="631080" cy="63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                 12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270720"/>
                              <a:ext cx="2703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   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219240"/>
                              <a:ext cx="25164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57000" y="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7720" y="180360"/>
                            <a:ext cx="54108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(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270360"/>
                            <a:ext cx="900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520" y="270360"/>
                            <a:ext cx="900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720" y="1082160"/>
                            <a:ext cx="270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82160"/>
                            <a:ext cx="270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772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892080"/>
                            <a:ext cx="27036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1846">
                                <a:moveTo>
                                  <a:pt x="426" y="0"/>
                                </a:moveTo>
                                <a:cubicBezTo>
                                  <a:pt x="319" y="272"/>
                                  <a:pt x="213" y="544"/>
                                  <a:pt x="142" y="852"/>
                                </a:cubicBezTo>
                                <a:cubicBezTo>
                                  <a:pt x="71" y="1160"/>
                                  <a:pt x="35" y="1503"/>
                                  <a:pt x="0" y="18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01800"/>
                            <a:ext cx="9000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988">
                                <a:moveTo>
                                  <a:pt x="166" y="0"/>
                                </a:moveTo>
                                <a:cubicBezTo>
                                  <a:pt x="107" y="331"/>
                                  <a:pt x="48" y="663"/>
                                  <a:pt x="24" y="994"/>
                                </a:cubicBezTo>
                                <a:cubicBezTo>
                                  <a:pt x="0" y="1325"/>
                                  <a:pt x="0" y="1799"/>
                                  <a:pt x="24" y="19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073960"/>
                            <a:ext cx="4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4432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080" y="2354040"/>
                            <a:ext cx="13536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562">
                                <a:moveTo>
                                  <a:pt x="142" y="0"/>
                                </a:moveTo>
                                <a:cubicBezTo>
                                  <a:pt x="142" y="0"/>
                                  <a:pt x="71" y="781"/>
                                  <a:pt x="0" y="15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5840"/>
                            <a:ext cx="10908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560">
                                <a:moveTo>
                                  <a:pt x="75" y="0"/>
                                </a:moveTo>
                                <a:cubicBezTo>
                                  <a:pt x="45" y="650"/>
                                  <a:pt x="15" y="1300"/>
                                  <a:pt x="0" y="15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7.25pt;width:448.8pt;height:241.4pt" coordorigin="1107,145" coordsize="8976,4828">
                <v:shape id="shape_0" fillcolor="white" stroked="t" o:allowincell="f" style="position:absolute;left:1421;top:42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705;top:1281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9;top:1281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57;top:170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5;top:42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3;top:42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(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429;width:28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3;top:855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11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9;top:1139;width:56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9;top:1565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23      (5)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3;top:1707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(2)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1;top:2133;width:42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29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7;top:3127;width:56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(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397;top:284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113;top:28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81;top:3837;width:85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5;top:3411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39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3;top:3127;width:56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5;top:2701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31;top:3695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11;top:170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57;top:170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391;top:571;width:994;height:994">
                  <v:shape id="shape_0" fillcolor="white" stroked="t" o:allowincell="f" style="position:absolute;left:6391;top:571;width:99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                 12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75;top:997;width:42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    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701;top:916;width:395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811;top:145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57;top:145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1;top:429;width:851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(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3;top:571;width:14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9;top:571;width:14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7;top:1849;width:425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31;top:1849;width:425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37,429" to="8520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3,429" to="9656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26,1846" path="m426,0c319,272,213,544,142,852c71,1160,35,1503,0,1846e" stroked="t" o:allowincell="f" style="position:absolute;left:1309;top:1550;width:425;height:18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6,1988" path="m166,0c107,331,48,663,24,994c0,1325,0,1799,24,1988e" stroked="t" o:allowincell="f" style="position:absolute;left:1705;top:1565;width:141;height:18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37,3411" to="1921,3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3837" to="1951,3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2,1562" path="m142,0c142,0,71,781,0,1562e" stroked="t" o:allowincell="f" style="position:absolute;left:1775;top:3852;width:212;height:112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1560" path="m75,0c45,650,15,1300,0,1560e" stroked="t" o:allowincell="f" style="position:absolute;left:1107;top:3855;width:171;height:11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BRINDIL-BUN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1) Alter Zwerg</w:t>
      </w:r>
    </w:p>
    <w:p>
      <w:pPr>
        <w:pStyle w:val="Normal"/>
        <w:rPr>
          <w:sz w:val="16"/>
        </w:rPr>
      </w:pPr>
      <w:r>
        <w:rPr>
          <w:sz w:val="16"/>
        </w:rPr>
        <w:t>2) Schmied</w:t>
      </w:r>
    </w:p>
    <w:p>
      <w:pPr>
        <w:pStyle w:val="Normal"/>
        <w:rPr>
          <w:sz w:val="16"/>
        </w:rPr>
      </w:pPr>
      <w:r>
        <w:rPr>
          <w:sz w:val="16"/>
        </w:rPr>
        <w:t>3) Schmied</w:t>
      </w:r>
    </w:p>
    <w:p>
      <w:pPr>
        <w:pStyle w:val="Normal"/>
        <w:rPr>
          <w:sz w:val="16"/>
        </w:rPr>
      </w:pPr>
      <w:r>
        <w:rPr>
          <w:sz w:val="16"/>
        </w:rPr>
        <w:t>4) Lebensmittel</w:t>
      </w:r>
    </w:p>
    <w:p>
      <w:pPr>
        <w:pStyle w:val="Normal"/>
        <w:rPr>
          <w:sz w:val="16"/>
        </w:rPr>
      </w:pPr>
      <w:r>
        <w:rPr>
          <w:sz w:val="16"/>
        </w:rPr>
        <w:t>5) Heiler</w:t>
      </w:r>
    </w:p>
    <w:p>
      <w:pPr>
        <w:pStyle w:val="Normal"/>
        <w:rPr>
          <w:sz w:val="16"/>
        </w:rPr>
      </w:pPr>
      <w:r>
        <w:rPr>
          <w:sz w:val="16"/>
        </w:rPr>
        <w:t>6) Pub</w:t>
      </w:r>
    </w:p>
    <w:p>
      <w:pPr>
        <w:pStyle w:val="Normal"/>
        <w:rPr>
          <w:sz w:val="16"/>
        </w:rPr>
      </w:pPr>
      <w:r>
        <w:rPr>
          <w:sz w:val="16"/>
        </w:rPr>
        <w:t>7) Königspalast</w:t>
      </w:r>
    </w:p>
    <w:p>
      <w:pPr>
        <w:pStyle w:val="Normal"/>
        <w:rPr>
          <w:sz w:val="16"/>
        </w:rPr>
      </w:pPr>
      <w:r>
        <w:rPr>
          <w:sz w:val="16"/>
        </w:rPr>
        <w:t>?) Rubinhän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RT PYLO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2505</wp:posOffset>
                </wp:positionH>
                <wp:positionV relativeFrom="paragraph">
                  <wp:posOffset>2540</wp:posOffset>
                </wp:positionV>
                <wp:extent cx="5410200" cy="39674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3967560"/>
                          <a:chOff x="0" y="0"/>
                          <a:chExt cx="5410080" cy="3967560"/>
                        </a:xfrm>
                      </wpg:grpSpPr>
                      <wps:wsp>
                        <wps:cNvSpPr txBox="1"/>
                        <wps:spPr>
                          <a:xfrm>
                            <a:off x="90000" y="72144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    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31      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41080"/>
                            <a:ext cx="2703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262520"/>
                            <a:ext cx="36072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1800" y="1262520"/>
                            <a:ext cx="631080" cy="45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720" y="0"/>
                              <a:ext cx="27036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   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7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(1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400" y="15120"/>
                              <a:ext cx="896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1440" y="2073960"/>
                            <a:ext cx="81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8)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893600"/>
                            <a:ext cx="270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79540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   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22          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5040"/>
                            <a:ext cx="3607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98360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(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803240"/>
                            <a:ext cx="3607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2795400"/>
                            <a:ext cx="81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26   (4)    16   17   18   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2434680"/>
                            <a:ext cx="36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2524680"/>
                            <a:ext cx="270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50 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261504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(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35252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53        (1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2520" y="2615040"/>
                            <a:ext cx="99180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0360"/>
                              <a:ext cx="9918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                                 8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(6)     63       67      7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27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27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     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240" y="213120"/>
                              <a:ext cx="25452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222840"/>
                              <a:ext cx="25452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0720" y="900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/>
                                  </w:rPr>
                                  <w:t xml:space="preserve"> (7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63960" y="72144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9000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8036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3607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901800"/>
                            <a:ext cx="5410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12625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703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64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9000" y="0"/>
                            <a:ext cx="6310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1136">
                                <a:moveTo>
                                  <a:pt x="0" y="0"/>
                                </a:moveTo>
                                <a:cubicBezTo>
                                  <a:pt x="23" y="201"/>
                                  <a:pt x="47" y="402"/>
                                  <a:pt x="142" y="568"/>
                                </a:cubicBezTo>
                                <a:cubicBezTo>
                                  <a:pt x="237" y="734"/>
                                  <a:pt x="426" y="899"/>
                                  <a:pt x="568" y="994"/>
                                </a:cubicBezTo>
                                <a:cubicBezTo>
                                  <a:pt x="710" y="1089"/>
                                  <a:pt x="923" y="1112"/>
                                  <a:pt x="994" y="11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60684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6840"/>
                            <a:ext cx="8114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568">
                                <a:moveTo>
                                  <a:pt x="1278" y="0"/>
                                </a:moveTo>
                                <a:cubicBezTo>
                                  <a:pt x="958" y="23"/>
                                  <a:pt x="639" y="47"/>
                                  <a:pt x="426" y="142"/>
                                </a:cubicBezTo>
                                <a:cubicBezTo>
                                  <a:pt x="213" y="237"/>
                                  <a:pt x="47" y="497"/>
                                  <a:pt x="0" y="5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560" y="3606840"/>
                            <a:ext cx="9018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568">
                                <a:moveTo>
                                  <a:pt x="1278" y="0"/>
                                </a:moveTo>
                                <a:cubicBezTo>
                                  <a:pt x="958" y="23"/>
                                  <a:pt x="639" y="47"/>
                                  <a:pt x="426" y="142"/>
                                </a:cubicBezTo>
                                <a:cubicBezTo>
                                  <a:pt x="213" y="237"/>
                                  <a:pt x="47" y="497"/>
                                  <a:pt x="0" y="5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5pt;margin-top:0.2pt;width:426pt;height:312.4pt" coordorigin="1563,4" coordsize="8520,6248">
                <v:shape id="shape_0" fillcolor="white" stroked="t" o:allowincell="f" style="position:absolute;left:1705;top:1140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    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31      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9;top:856;width:42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3;top:1992;width:567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125;top:1992;width:994;height:710">
                  <v:shape id="shape_0" fillcolor="white" stroked="t" o:allowincell="f" style="position:absolute;left:3693;top:1992;width:425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   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5;top:1992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(10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615;top:2016;width:140;height:39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699;top:3270;width:127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8)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1;top:2986;width:42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5;top:4406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   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22          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3;top:4264;width:56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1;top:3128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(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1;top:2844;width:56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1;top:4406;width:127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26   (4)    16   17   18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5;top:3838;width:56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8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3;top:3980;width:42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4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5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50 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89;top:4122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(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7;top:2134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53        (1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693;top:4122;width:1562;height:852">
                  <v:shape id="shape_0" fillcolor="white" stroked="t" o:allowincell="f" style="position:absolute;left:3693;top:4548;width:1561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                                 8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(6)     63       67      7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93;top:4264;width:425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9;top:4122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     7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846;top:4458;width:400;height:1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11;top:4473;width:400;height:1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03;top:4264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Arial" w:hAnsi="Arial" w:eastAsia="Times New Roman" w:cs="Arial"/>
                              <w:color w:val="auto"/>
                              <w:lang w:val="de-DE"/>
                            </w:rPr>
                            <w:t xml:space="preserve"> (7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971;top:1140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1;top:146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1;top:4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1;top:28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1;top:1140;width:56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7;top:1424;width:851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385;top:1992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11;top:430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101;top:199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227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4,1136" path="m0,0c23,201,47,402,142,568c237,734,426,899,568,994c710,1089,923,1112,994,1136e" stroked="t" o:allowincell="f" style="position:absolute;left:9089;top:4;width:993;height:11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41,5684" to="7952,5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78,568" path="m1278,0c958,23,639,47,426,142c213,237,47,497,0,568e" stroked="t" o:allowincell="f" style="position:absolute;left:1563;top:5684;width:1277;height:5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78,568" path="m1278,0c958,23,639,47,426,142c213,237,47,497,0,568e" stroked="t" o:allowincell="f" style="position:absolute;left:7953;top:5684;width:1419;height:56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1) Herzog-Residenz</w:t>
      </w:r>
    </w:p>
    <w:p>
      <w:pPr>
        <w:pStyle w:val="Normal"/>
        <w:rPr>
          <w:sz w:val="16"/>
        </w:rPr>
      </w:pPr>
      <w:r>
        <w:rPr>
          <w:sz w:val="16"/>
        </w:rPr>
        <w:t>2) Junger Mann</w:t>
      </w:r>
    </w:p>
    <w:p>
      <w:pPr>
        <w:pStyle w:val="Normal"/>
        <w:rPr>
          <w:sz w:val="16"/>
        </w:rPr>
      </w:pPr>
      <w:r>
        <w:rPr>
          <w:sz w:val="16"/>
        </w:rPr>
        <w:t>3) Grebik</w:t>
      </w:r>
    </w:p>
    <w:p>
      <w:pPr>
        <w:pStyle w:val="Normal"/>
        <w:rPr>
          <w:sz w:val="16"/>
        </w:rPr>
      </w:pPr>
      <w:r>
        <w:rPr>
          <w:sz w:val="16"/>
        </w:rPr>
        <w:t>4) Reederei</w:t>
      </w:r>
    </w:p>
    <w:p>
      <w:pPr>
        <w:pStyle w:val="Normal"/>
        <w:rPr>
          <w:sz w:val="16"/>
        </w:rPr>
      </w:pPr>
      <w:r>
        <w:rPr>
          <w:sz w:val="16"/>
        </w:rPr>
        <w:t>5) Pub</w:t>
      </w:r>
    </w:p>
    <w:p>
      <w:pPr>
        <w:pStyle w:val="Normal"/>
        <w:rPr>
          <w:sz w:val="16"/>
        </w:rPr>
      </w:pPr>
      <w:r>
        <w:rPr>
          <w:sz w:val="16"/>
        </w:rPr>
        <w:t>6) Schmied</w:t>
      </w:r>
    </w:p>
    <w:p>
      <w:pPr>
        <w:pStyle w:val="Normal"/>
        <w:rPr>
          <w:sz w:val="16"/>
        </w:rPr>
      </w:pPr>
      <w:r>
        <w:rPr>
          <w:sz w:val="16"/>
        </w:rPr>
        <w:t>7) Bettler</w:t>
      </w:r>
    </w:p>
    <w:p>
      <w:pPr>
        <w:pStyle w:val="Normal"/>
        <w:rPr>
          <w:sz w:val="16"/>
        </w:rPr>
      </w:pPr>
      <w:r>
        <w:rPr>
          <w:sz w:val="16"/>
        </w:rPr>
        <w:t>8) Gemischtwaren</w:t>
      </w:r>
    </w:p>
    <w:p>
      <w:pPr>
        <w:pStyle w:val="Normal"/>
        <w:rPr>
          <w:sz w:val="16"/>
        </w:rPr>
      </w:pPr>
      <w:r>
        <w:rPr>
          <w:sz w:val="16"/>
        </w:rPr>
        <w:t>9) Heiler</w:t>
      </w:r>
    </w:p>
    <w:p>
      <w:pPr>
        <w:pStyle w:val="Normal"/>
        <w:rPr>
          <w:sz w:val="16"/>
        </w:rPr>
      </w:pPr>
      <w:r>
        <w:rPr>
          <w:sz w:val="16"/>
        </w:rPr>
        <w:t>10) Pub</w:t>
      </w:r>
    </w:p>
    <w:p>
      <w:pPr>
        <w:pStyle w:val="Normal"/>
        <w:rPr>
          <w:sz w:val="16"/>
        </w:rPr>
      </w:pPr>
      <w:r>
        <w:rPr>
          <w:sz w:val="16"/>
        </w:rPr>
        <w:t>11) Lebensmitte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2675</wp:posOffset>
                </wp:positionH>
                <wp:positionV relativeFrom="paragraph">
                  <wp:posOffset>92075</wp:posOffset>
                </wp:positionV>
                <wp:extent cx="5139690" cy="2614930"/>
                <wp:effectExtent l="5080" t="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720" cy="2615040"/>
                          <a:chOff x="0" y="0"/>
                          <a:chExt cx="5139720" cy="2615040"/>
                        </a:xfrm>
                      </wpg:grpSpPr>
                      <wps:wsp>
                        <wps:cNvSpPr txBox="1"/>
                        <wps:spPr>
                          <a:xfrm>
                            <a:off x="0" y="18036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45072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5     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7036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90180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8        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44288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11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89360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12625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7560" y="27036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1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4108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93600"/>
                            <a:ext cx="5410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136">
                                <a:moveTo>
                                  <a:pt x="852" y="0"/>
                                </a:moveTo>
                                <a:cubicBezTo>
                                  <a:pt x="852" y="260"/>
                                  <a:pt x="852" y="521"/>
                                  <a:pt x="710" y="710"/>
                                </a:cubicBezTo>
                                <a:cubicBezTo>
                                  <a:pt x="568" y="899"/>
                                  <a:pt x="284" y="1017"/>
                                  <a:pt x="0" y="11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507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4507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7214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625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26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144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1623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62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19836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98360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615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2434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24346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760" y="225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2543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6480" y="162324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62324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623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80324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803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9836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98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21639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9000" y="18936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18936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9360" y="10821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9000" y="1082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08216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153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280" y="135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352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1172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280" y="991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99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81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8114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7214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26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180360"/>
                            <a:ext cx="18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7.25pt;width:404.65pt;height:205.9pt" coordorigin="1705,145" coordsize="8093,4118">
                <v:shape id="shape_0" fillcolor="white" stroked="t" o:allowincell="f" style="position:absolute;left:1705;top:42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5;top:1849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5;top:855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5     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9;top:571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5;top:156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8         (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9;top:2417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 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11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1;top:3127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983;top:213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095;top:571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1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65,145" to="5965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5,997" to="5965,3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52,1136" path="m852,0c852,260,852,521,710,710c568,899,284,1017,0,1136e" stroked="t" o:allowincell="f" style="position:absolute;left:5113;top:3127;width:851;height:11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65,855" to="6816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7,855" to="6817,1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281" to="6816,1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1,1281" to="6391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133" to="7100,2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2133" to="7101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7,2417" to="7100,24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7,2417" to="6817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2701" to="6816,27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33,2701" to="6533,3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3269" to="6532,3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49,3269" to="6249,4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4263" to="6816,4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7,3979" to="6817,42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1,3979" to="6816,3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1,3695" to="6391,39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1,3695" to="7100,3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2701" to="7101,36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01,2701" to="7810,2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1,2701" to="7811,2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1,2985" to="8520,2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2985" to="8521,3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3269" to="8804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3269" to="8805,3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3553" to="9230,3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1,3127" to="9231,35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31,3127" to="9514,3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5,1849" to="9515,31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89,1849" to="9514,1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89,1849" to="9089,2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1,2559" to="9088,2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21,2275" to="8521,2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1,2275" to="8804,2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1991" to="8805,22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1,1991" to="8804,1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21,1707" to="8521,19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1,1707" to="8804,1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1423" to="8805,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1,1423" to="8804,1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21,1281" to="8521,1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9,145" to="9799,4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81;top:429;width:28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ROLIAN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1) Heiler</w:t>
      </w:r>
    </w:p>
    <w:p>
      <w:pPr>
        <w:pStyle w:val="Normal"/>
        <w:rPr>
          <w:sz w:val="16"/>
        </w:rPr>
      </w:pPr>
      <w:r>
        <w:rPr>
          <w:sz w:val="16"/>
        </w:rPr>
        <w:t>2) Pub</w:t>
      </w:r>
    </w:p>
    <w:p>
      <w:pPr>
        <w:pStyle w:val="Normal"/>
        <w:rPr>
          <w:sz w:val="16"/>
        </w:rPr>
      </w:pPr>
      <w:r>
        <w:rPr>
          <w:sz w:val="16"/>
        </w:rPr>
        <w:t>3) Alter Man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4035</wp:posOffset>
                </wp:positionH>
                <wp:positionV relativeFrom="paragraph">
                  <wp:posOffset>135255</wp:posOffset>
                </wp:positionV>
                <wp:extent cx="3155950" cy="234442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2344320"/>
                          <a:chOff x="0" y="0"/>
                          <a:chExt cx="3156120" cy="2344320"/>
                        </a:xfrm>
                      </wpg:grpSpPr>
                      <wps:wsp>
                        <wps:cNvSpPr txBox="1"/>
                        <wps:spPr>
                          <a:xfrm>
                            <a:off x="1082160" y="27036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8            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90180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8           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180324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713240"/>
                            <a:ext cx="2703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27036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10821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19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2840">
                                <a:moveTo>
                                  <a:pt x="0" y="0"/>
                                </a:moveTo>
                                <a:cubicBezTo>
                                  <a:pt x="154" y="23"/>
                                  <a:pt x="308" y="47"/>
                                  <a:pt x="426" y="142"/>
                                </a:cubicBezTo>
                                <a:cubicBezTo>
                                  <a:pt x="544" y="237"/>
                                  <a:pt x="639" y="308"/>
                                  <a:pt x="710" y="568"/>
                                </a:cubicBezTo>
                                <a:cubicBezTo>
                                  <a:pt x="781" y="828"/>
                                  <a:pt x="852" y="1373"/>
                                  <a:pt x="852" y="1704"/>
                                </a:cubicBezTo>
                                <a:cubicBezTo>
                                  <a:pt x="852" y="2035"/>
                                  <a:pt x="757" y="2367"/>
                                  <a:pt x="710" y="2556"/>
                                </a:cubicBezTo>
                                <a:cubicBezTo>
                                  <a:pt x="663" y="2745"/>
                                  <a:pt x="615" y="2792"/>
                                  <a:pt x="568" y="2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0.65pt;width:248.5pt;height:184.6pt" coordorigin="2841,213" coordsize="4970,3692">
                <v:shape id="shape_0" fillcolor="white" stroked="t" o:allowincell="f" style="position:absolute;left:4545;top:639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8      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3;top:1633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8             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1;top:3053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2911;width:42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1;top:63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1;top:213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687;top:191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852,2840" path="m0,0c154,23,308,47,426,142c544,237,639,308,710,568c781,828,852,1373,852,1704c852,2035,757,2367,710,2556c663,2745,615,2792,568,2840e" stroked="t" o:allowincell="f" style="position:absolute;left:2841;top:781;width:851;height:31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NEGAM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1) Lebensmittel</w:t>
      </w:r>
    </w:p>
    <w:p>
      <w:pPr>
        <w:pStyle w:val="Normal"/>
        <w:rPr>
          <w:sz w:val="16"/>
        </w:rPr>
      </w:pPr>
      <w:r>
        <w:rPr>
          <w:sz w:val="16"/>
        </w:rPr>
        <w:t>2) Pub</w:t>
      </w:r>
    </w:p>
    <w:p>
      <w:pPr>
        <w:pStyle w:val="Normal"/>
        <w:rPr>
          <w:sz w:val="16"/>
        </w:rPr>
      </w:pPr>
      <w:r>
        <w:rPr>
          <w:sz w:val="16"/>
        </w:rPr>
        <w:t>?) Magische-Dolche-Händl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07315" simplePos="0" locked="0" layoutInCell="0" allowOverlap="1" relativeHeight="13">
                <wp:simplePos x="0" y="0"/>
                <wp:positionH relativeFrom="column">
                  <wp:posOffset>361315</wp:posOffset>
                </wp:positionH>
                <wp:positionV relativeFrom="paragraph">
                  <wp:posOffset>29210</wp:posOffset>
                </wp:positionV>
                <wp:extent cx="5259705" cy="3155950"/>
                <wp:effectExtent l="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3156120"/>
                          <a:chOff x="0" y="0"/>
                          <a:chExt cx="5259600" cy="3156120"/>
                        </a:xfrm>
                      </wpg:grpSpPr>
                      <wps:wsp>
                        <wps:cNvSpPr txBox="1"/>
                        <wps:spPr>
                          <a:xfrm>
                            <a:off x="1713240" y="33912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53288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1)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721440"/>
                            <a:ext cx="3607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524680"/>
                            <a:ext cx="4507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80360"/>
                            <a:ext cx="4507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17216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3)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2543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5040"/>
                            <a:ext cx="18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0"/>
                            <a:ext cx="1472400" cy="315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9" h="4970">
                                <a:moveTo>
                                  <a:pt x="0" y="4970"/>
                                </a:moveTo>
                                <a:cubicBezTo>
                                  <a:pt x="130" y="4828"/>
                                  <a:pt x="260" y="4686"/>
                                  <a:pt x="426" y="4544"/>
                                </a:cubicBezTo>
                                <a:cubicBezTo>
                                  <a:pt x="592" y="4402"/>
                                  <a:pt x="805" y="4236"/>
                                  <a:pt x="994" y="4118"/>
                                </a:cubicBezTo>
                                <a:cubicBezTo>
                                  <a:pt x="1183" y="4000"/>
                                  <a:pt x="1396" y="3952"/>
                                  <a:pt x="1562" y="3834"/>
                                </a:cubicBezTo>
                                <a:cubicBezTo>
                                  <a:pt x="1728" y="3716"/>
                                  <a:pt x="1870" y="3597"/>
                                  <a:pt x="1988" y="3408"/>
                                </a:cubicBezTo>
                                <a:cubicBezTo>
                                  <a:pt x="2106" y="3219"/>
                                  <a:pt x="2225" y="2958"/>
                                  <a:pt x="2272" y="2698"/>
                                </a:cubicBezTo>
                                <a:cubicBezTo>
                                  <a:pt x="2319" y="2438"/>
                                  <a:pt x="2296" y="2106"/>
                                  <a:pt x="2272" y="1846"/>
                                </a:cubicBezTo>
                                <a:cubicBezTo>
                                  <a:pt x="2248" y="1586"/>
                                  <a:pt x="2177" y="1373"/>
                                  <a:pt x="2130" y="1136"/>
                                </a:cubicBezTo>
                                <a:cubicBezTo>
                                  <a:pt x="2083" y="899"/>
                                  <a:pt x="2059" y="615"/>
                                  <a:pt x="1988" y="426"/>
                                </a:cubicBezTo>
                                <a:cubicBezTo>
                                  <a:pt x="1917" y="237"/>
                                  <a:pt x="1751" y="0"/>
                                  <a:pt x="17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9360" y="1983600"/>
                            <a:ext cx="18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 xml:space="preserve"> 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2.3pt;width:414.2pt;height:248.5pt" coordorigin="569,46" coordsize="8284,4970">
                <v:shape id="shape_0" fillcolor="white" stroked="t" o:allowincell="f" style="position:absolute;left:3267;top:580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3;top:2460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1)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7;top:1182;width:56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4022;width:70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7;top:330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1;top:1892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3)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1;top:3596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69;top:4306;width:28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5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319,4970" path="m0,4970c130,4828,260,4686,426,4544c592,4402,805,4236,994,4118c1183,4000,1396,3952,1562,3834c1728,3716,1870,3597,1988,3408c2106,3219,2225,2958,2272,2698c2319,2438,2296,2106,2272,1846c2248,1586,2177,1373,2130,1136c2083,899,2059,615,1988,426c1917,237,1751,0,1704,0e" stroked="t" o:allowincell="f" style="position:absolute;left:6533;top:46;width:2318;height:49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237;top:3170;width:28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 xml:space="preserve"> 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SOTUL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1) Lebensmittel</w:t>
      </w:r>
    </w:p>
    <w:p>
      <w:pPr>
        <w:pStyle w:val="Normal"/>
        <w:rPr>
          <w:sz w:val="16"/>
        </w:rPr>
      </w:pPr>
      <w:r>
        <w:rPr>
          <w:sz w:val="16"/>
        </w:rPr>
        <w:t>2) Schmied</w:t>
      </w:r>
    </w:p>
    <w:p>
      <w:pPr>
        <w:pStyle w:val="Normal"/>
        <w:rPr>
          <w:sz w:val="16"/>
        </w:rPr>
      </w:pPr>
      <w:r>
        <w:rPr>
          <w:sz w:val="16"/>
        </w:rPr>
        <w:t>3) Gemischtwaren</w:t>
      </w:r>
    </w:p>
    <w:p>
      <w:pPr>
        <w:pStyle w:val="Normal"/>
        <w:rPr>
          <w:sz w:val="16"/>
        </w:rPr>
      </w:pPr>
      <w:r>
        <w:rPr>
          <w:sz w:val="16"/>
        </w:rPr>
        <w:t>4) Fischer</w:t>
      </w:r>
    </w:p>
    <w:p>
      <w:pPr>
        <w:pStyle w:val="Normal"/>
        <w:rPr>
          <w:sz w:val="16"/>
        </w:rPr>
      </w:pPr>
      <w:r>
        <w:rPr>
          <w:sz w:val="16"/>
        </w:rPr>
        <w:t>5) Bau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GNOL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5395</wp:posOffset>
                </wp:positionH>
                <wp:positionV relativeFrom="paragraph">
                  <wp:posOffset>216535</wp:posOffset>
                </wp:positionV>
                <wp:extent cx="270510" cy="3606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17.05pt;width:21.2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865</wp:posOffset>
                </wp:positionH>
                <wp:positionV relativeFrom="paragraph">
                  <wp:posOffset>2470785</wp:posOffset>
                </wp:positionV>
                <wp:extent cx="180340" cy="1803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194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7095</wp:posOffset>
                </wp:positionH>
                <wp:positionV relativeFrom="paragraph">
                  <wp:posOffset>1298575</wp:posOffset>
                </wp:positionV>
                <wp:extent cx="450850" cy="4508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85pt;margin-top:102.25pt;width:35.4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6415</wp:posOffset>
                </wp:positionH>
                <wp:positionV relativeFrom="paragraph">
                  <wp:posOffset>2200275</wp:posOffset>
                </wp:positionV>
                <wp:extent cx="3065780" cy="2254250"/>
                <wp:effectExtent l="508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5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2" h="3266">
                              <a:moveTo>
                                <a:pt x="0" y="3266"/>
                              </a:moveTo>
                              <a:cubicBezTo>
                                <a:pt x="142" y="3136"/>
                                <a:pt x="284" y="3006"/>
                                <a:pt x="426" y="2840"/>
                              </a:cubicBezTo>
                              <a:cubicBezTo>
                                <a:pt x="568" y="2674"/>
                                <a:pt x="757" y="2438"/>
                                <a:pt x="852" y="2272"/>
                              </a:cubicBezTo>
                              <a:cubicBezTo>
                                <a:pt x="947" y="2106"/>
                                <a:pt x="947" y="1964"/>
                                <a:pt x="994" y="1846"/>
                              </a:cubicBezTo>
                              <a:cubicBezTo>
                                <a:pt x="1041" y="1728"/>
                                <a:pt x="1089" y="1633"/>
                                <a:pt x="1136" y="1562"/>
                              </a:cubicBezTo>
                              <a:cubicBezTo>
                                <a:pt x="1183" y="1491"/>
                                <a:pt x="1207" y="1467"/>
                                <a:pt x="1278" y="1420"/>
                              </a:cubicBezTo>
                              <a:cubicBezTo>
                                <a:pt x="1349" y="1373"/>
                                <a:pt x="1373" y="1325"/>
                                <a:pt x="1562" y="1278"/>
                              </a:cubicBezTo>
                              <a:cubicBezTo>
                                <a:pt x="1751" y="1231"/>
                                <a:pt x="2177" y="1207"/>
                                <a:pt x="2414" y="1136"/>
                              </a:cubicBezTo>
                              <a:cubicBezTo>
                                <a:pt x="2651" y="1065"/>
                                <a:pt x="2840" y="947"/>
                                <a:pt x="2982" y="852"/>
                              </a:cubicBezTo>
                              <a:cubicBezTo>
                                <a:pt x="3124" y="757"/>
                                <a:pt x="3171" y="663"/>
                                <a:pt x="3266" y="568"/>
                              </a:cubicBezTo>
                              <a:cubicBezTo>
                                <a:pt x="3361" y="473"/>
                                <a:pt x="3432" y="355"/>
                                <a:pt x="3550" y="284"/>
                              </a:cubicBezTo>
                              <a:cubicBezTo>
                                <a:pt x="3668" y="213"/>
                                <a:pt x="3834" y="189"/>
                                <a:pt x="3976" y="142"/>
                              </a:cubicBezTo>
                              <a:cubicBezTo>
                                <a:pt x="4118" y="95"/>
                                <a:pt x="4307" y="47"/>
                                <a:pt x="440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2,3266" path="m0,3266c142,3136,284,3006,426,2840c568,2674,757,2438,852,2272c947,2106,947,1964,994,1846c1041,1728,1089,1633,1136,1562c1183,1491,1207,1467,1278,1420c1349,1373,1373,1325,1562,1278c1751,1231,2177,1207,2414,1136c2651,1065,2840,947,2982,852c3124,757,3171,663,3266,568c3361,473,3432,355,3550,284c3668,213,3834,189,3976,142c4118,95,4307,47,4402,0e" stroked="t" o:allowincell="f" style="position:absolute;margin-left:241.45pt;margin-top:173.25pt;width:241.35pt;height:17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22365</wp:posOffset>
                </wp:positionH>
                <wp:positionV relativeFrom="paragraph">
                  <wp:posOffset>487045</wp:posOffset>
                </wp:positionV>
                <wp:extent cx="0" cy="153289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38.35pt" to="489.95pt,15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12535</wp:posOffset>
                </wp:positionH>
                <wp:positionV relativeFrom="paragraph">
                  <wp:posOffset>487045</wp:posOffset>
                </wp:positionV>
                <wp:extent cx="0" cy="153289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38.35pt" to="497.05pt,15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32195</wp:posOffset>
                </wp:positionH>
                <wp:positionV relativeFrom="paragraph">
                  <wp:posOffset>306705</wp:posOffset>
                </wp:positionV>
                <wp:extent cx="180340" cy="180340"/>
                <wp:effectExtent l="0" t="508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82.85pt;margin-top:24.15pt;width:14.15pt;height:1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32195</wp:posOffset>
                </wp:positionH>
                <wp:positionV relativeFrom="paragraph">
                  <wp:posOffset>396875</wp:posOffset>
                </wp:positionV>
                <wp:extent cx="90170" cy="90170"/>
                <wp:effectExtent l="0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82.85pt;margin-top:31.25pt;width:7.05pt;height: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32195</wp:posOffset>
                </wp:positionH>
                <wp:positionV relativeFrom="paragraph">
                  <wp:posOffset>2019935</wp:posOffset>
                </wp:positionV>
                <wp:extent cx="90170" cy="90170"/>
                <wp:effectExtent l="0" t="63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82.85pt;margin-top:159.05pt;width:7.05pt;height:7.0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12535</wp:posOffset>
                </wp:positionH>
                <wp:positionV relativeFrom="paragraph">
                  <wp:posOffset>1749425</wp:posOffset>
                </wp:positionV>
                <wp:extent cx="270510" cy="2705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426">
                              <a:moveTo>
                                <a:pt x="0" y="426"/>
                              </a:moveTo>
                              <a:cubicBezTo>
                                <a:pt x="0" y="426"/>
                                <a:pt x="213" y="213"/>
                                <a:pt x="42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426" path="m0,426c0,426,213,213,426,0e" stroked="t" o:allowincell="f" style="position:absolute;margin-left:497.05pt;margin-top:137.75pt;width:21.25pt;height:2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8060</wp:posOffset>
                </wp:positionH>
                <wp:positionV relativeFrom="paragraph">
                  <wp:posOffset>31750</wp:posOffset>
                </wp:positionV>
                <wp:extent cx="640080" cy="36957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vertAlign w:val="subscript"/>
                              </w:rPr>
                              <w:t>(1)        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29.1pt;mso-wrap-distance-left:9.05pt;mso-wrap-distance-right:9.05pt;mso-wrap-distance-top:0pt;mso-wrap-distance-bottom:0pt;margin-top:2.5pt;mso-position-vertical-relative:text;margin-left:77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</w:t>
                      </w:r>
                      <w:r>
                        <w:rPr>
                          <w:vertAlign w:val="subscript"/>
                        </w:rPr>
                        <w:t>(1)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9590</wp:posOffset>
                </wp:positionH>
                <wp:positionV relativeFrom="paragraph">
                  <wp:posOffset>212090</wp:posOffset>
                </wp:positionV>
                <wp:extent cx="459740" cy="2794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eastAsia="Arial"/>
                                <w:vertAlign w:val="superscript"/>
                              </w:rPr>
                              <w:t xml:space="preserve">     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2pt;mso-wrap-distance-left:9.05pt;mso-wrap-distance-right:9.05pt;mso-wrap-distance-top:0pt;mso-wrap-distance-bottom:0pt;margin-top:16.7pt;mso-position-vertical-relative:text;margin-left:14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eastAsia="Arial"/>
                          <w:vertAlign w:val="superscript"/>
                        </w:rPr>
                        <w:t xml:space="preserve">     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1970</wp:posOffset>
                </wp:positionH>
                <wp:positionV relativeFrom="paragraph">
                  <wp:posOffset>482600</wp:posOffset>
                </wp:positionV>
                <wp:extent cx="459740" cy="2794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eastAsia="Arial"/>
                                <w:vertAlign w:val="superscript"/>
                              </w:rPr>
                              <w:t xml:space="preserve">     </w:t>
                            </w:r>
                            <w:r>
                              <w:rPr>
                                <w:vertAlign w:val="superscript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2pt;mso-wrap-distance-left:9.05pt;mso-wrap-distance-right:9.05pt;mso-wrap-distance-top:0pt;mso-wrap-distance-bottom:0pt;margin-top:38pt;mso-position-vertical-relative:text;margin-left:24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eastAsia="Arial"/>
                          <w:vertAlign w:val="superscript"/>
                        </w:rPr>
                        <w:t xml:space="preserve">     </w:t>
                      </w:r>
                      <w:r>
                        <w:rPr>
                          <w:vertAlign w:val="superscript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9250</wp:posOffset>
                </wp:positionH>
                <wp:positionV relativeFrom="paragraph">
                  <wp:posOffset>753110</wp:posOffset>
                </wp:positionV>
                <wp:extent cx="640080" cy="3695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vertAlign w:val="subscript"/>
                              </w:rPr>
                              <w:t xml:space="preserve">(2)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29.1pt;mso-wrap-distance-left:9.05pt;mso-wrap-distance-right:9.05pt;mso-wrap-distance-top:0pt;mso-wrap-distance-bottom:0pt;margin-top:59.3pt;mso-position-vertical-relative:text;margin-left:127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</w:t>
                      </w:r>
                      <w:r>
                        <w:rPr>
                          <w:vertAlign w:val="subscript"/>
                        </w:rPr>
                        <w:t xml:space="preserve">(2)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9760</wp:posOffset>
                </wp:positionH>
                <wp:positionV relativeFrom="paragraph">
                  <wp:posOffset>1654810</wp:posOffset>
                </wp:positionV>
                <wp:extent cx="459740" cy="2794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vertAlign w:val="superscript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2pt;mso-wrap-distance-left:9.05pt;mso-wrap-distance-right:9.05pt;mso-wrap-distance-top:0pt;mso-wrap-distance-bottom:0pt;margin-top:130.3pt;mso-position-vertical-relative:text;margin-left:148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</w:t>
                      </w:r>
                      <w:r>
                        <w:rPr>
                          <w:vertAlign w:val="superscript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3865</wp:posOffset>
                </wp:positionH>
                <wp:positionV relativeFrom="paragraph">
                  <wp:posOffset>1839595</wp:posOffset>
                </wp:positionV>
                <wp:extent cx="180340" cy="1803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44.85pt;mso-position-vertical-relative:text;margin-left:13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8060</wp:posOffset>
                </wp:positionH>
                <wp:positionV relativeFrom="paragraph">
                  <wp:posOffset>1654810</wp:posOffset>
                </wp:positionV>
                <wp:extent cx="279400" cy="2794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130.3pt;mso-position-vertical-relative:text;margin-left:77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eastAsia="Arial"/>
                          <w:vertAlign w:val="superscript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1120</wp:posOffset>
                </wp:positionH>
                <wp:positionV relativeFrom="paragraph">
                  <wp:posOffset>1294130</wp:posOffset>
                </wp:positionV>
                <wp:extent cx="279400" cy="4597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36.2pt;mso-wrap-distance-left:9.05pt;mso-wrap-distance-right:9.05pt;mso-wrap-distance-top:0pt;mso-wrap-distance-bottom:0pt;margin-top:101.9pt;mso-position-vertical-relative:text;margin-left:205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vertAlign w:val="subscript"/>
                        </w:rPr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</w:t>
                      </w:r>
                      <w:r>
                        <w:rPr>
                          <w:vertAlign w:val="subscript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0950</wp:posOffset>
                </wp:positionH>
                <wp:positionV relativeFrom="paragraph">
                  <wp:posOffset>2195830</wp:posOffset>
                </wp:positionV>
                <wp:extent cx="459740" cy="36957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vertAlign w:val="subscript"/>
                              </w:rPr>
                              <w:t xml:space="preserve">24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9.1pt;mso-wrap-distance-left:9.05pt;mso-wrap-distance-right:9.05pt;mso-wrap-distance-top:0pt;mso-wrap-distance-bottom:0pt;margin-top:172.9pt;mso-position-vertical-relative:text;margin-left:198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</w:t>
                      </w:r>
                      <w:r>
                        <w:rPr>
                          <w:vertAlign w:val="subscript"/>
                        </w:rPr>
                        <w:t xml:space="preserve">24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140</wp:posOffset>
                </wp:positionH>
                <wp:positionV relativeFrom="paragraph">
                  <wp:posOffset>2646680</wp:posOffset>
                </wp:positionV>
                <wp:extent cx="640080" cy="36957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        </w:t>
                            </w:r>
                            <w:r>
                              <w:rPr>
                                <w:vertAlign w:val="subscript"/>
                              </w:rPr>
                              <w:t xml:space="preserve">21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29.1pt;mso-wrap-distance-left:9.05pt;mso-wrap-distance-right:9.05pt;mso-wrap-distance-top:0pt;mso-wrap-distance-bottom:0pt;margin-top:208.4pt;mso-position-vertical-relative:text;margin-left:248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        </w:t>
                      </w:r>
                      <w:r>
                        <w:rPr>
                          <w:vertAlign w:val="subscript"/>
                        </w:rPr>
                        <w:t xml:space="preserve">21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8570</wp:posOffset>
                </wp:positionH>
                <wp:positionV relativeFrom="paragraph">
                  <wp:posOffset>3097530</wp:posOffset>
                </wp:positionV>
                <wp:extent cx="1000760" cy="54991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vertAlign w:val="subscript"/>
                              </w:rPr>
                              <w:t>(5)                        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43.3pt;mso-wrap-distance-left:9.05pt;mso-wrap-distance-right:9.05pt;mso-wrap-distance-top:0pt;mso-wrap-distance-bottom:0pt;margin-top:243.9pt;mso-position-vertical-relative:text;margin-left:99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</w:t>
                      </w:r>
                      <w:r>
                        <w:rPr>
                          <w:rFonts w:eastAsia="Arial"/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bscript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vertAlign w:val="subscript"/>
                        </w:rPr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</w:t>
                      </w:r>
                      <w:r>
                        <w:rPr>
                          <w:vertAlign w:val="subscript"/>
                        </w:rPr>
                        <w:t>(5)     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8060</wp:posOffset>
                </wp:positionH>
                <wp:positionV relativeFrom="paragraph">
                  <wp:posOffset>3999230</wp:posOffset>
                </wp:positionV>
                <wp:extent cx="640080" cy="36957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>
                                <w:vertAlign w:val="subscript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        </w:t>
                            </w:r>
                            <w:r>
                              <w:rPr>
                                <w:vertAlign w:val="subscript"/>
                              </w:rPr>
                              <w:t xml:space="preserve">17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29.1pt;mso-wrap-distance-left:9.05pt;mso-wrap-distance-right:9.05pt;mso-wrap-distance-top:0pt;mso-wrap-distance-bottom:0pt;margin-top:314.9pt;mso-position-vertical-relative:text;margin-left:77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</w:t>
                      </w:r>
                      <w:r>
                        <w:rPr>
                          <w:vertAlign w:val="subscript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        </w:t>
                      </w:r>
                      <w:r>
                        <w:rPr>
                          <w:vertAlign w:val="subscript"/>
                        </w:rPr>
                        <w:t xml:space="preserve">17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5540</wp:posOffset>
                </wp:positionH>
                <wp:positionV relativeFrom="paragraph">
                  <wp:posOffset>843280</wp:posOffset>
                </wp:positionV>
                <wp:extent cx="820420" cy="82042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           </w:t>
                            </w:r>
                            <w:r>
                              <w:rPr>
                                <w:vertAlign w:val="subscript"/>
                              </w:rPr>
                              <w:t xml:space="preserve">(6)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64.6pt;mso-wrap-distance-left:9.05pt;mso-wrap-distance-right:9.05pt;mso-wrap-distance-top:0pt;mso-wrap-distance-bottom:0pt;margin-top:66.4pt;mso-position-vertical-relative:text;margin-left:390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vertAlign w:val="subscript"/>
                        </w:rPr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           </w:t>
                      </w:r>
                      <w:r>
                        <w:rPr>
                          <w:vertAlign w:val="subscript"/>
                        </w:rPr>
                        <w:t xml:space="preserve">(6)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57240</wp:posOffset>
                </wp:positionH>
                <wp:positionV relativeFrom="paragraph">
                  <wp:posOffset>482600</wp:posOffset>
                </wp:positionV>
                <wp:extent cx="279400" cy="2794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38pt;mso-position-vertical-relative:text;margin-left:461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eastAsia="Arial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57240</wp:posOffset>
                </wp:positionH>
                <wp:positionV relativeFrom="paragraph">
                  <wp:posOffset>1744980</wp:posOffset>
                </wp:positionV>
                <wp:extent cx="279400" cy="2794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137.4pt;mso-position-vertical-relative:text;margin-left:461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eastAsia="Arial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47410</wp:posOffset>
                </wp:positionH>
                <wp:positionV relativeFrom="paragraph">
                  <wp:posOffset>753110</wp:posOffset>
                </wp:positionV>
                <wp:extent cx="99060" cy="100076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.8pt;height:78.8pt;mso-wrap-distance-left:9.05pt;mso-wrap-distance-right:9.05pt;mso-wrap-distance-top:0pt;mso-wrap-distance-bottom:0pt;margin-top:59.3pt;mso-position-vertical-relative:text;margin-left:468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eastAsia="Arial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1) Schmied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99305</wp:posOffset>
                </wp:positionH>
                <wp:positionV relativeFrom="paragraph">
                  <wp:posOffset>43815</wp:posOffset>
                </wp:positionV>
                <wp:extent cx="15328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3.45pt" to="482.8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8965</wp:posOffset>
                </wp:positionH>
                <wp:positionV relativeFrom="paragraph">
                  <wp:posOffset>43815</wp:posOffset>
                </wp:positionV>
                <wp:extent cx="180340" cy="180340"/>
                <wp:effectExtent l="5080" t="508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7.95pt;margin-top:3.45pt;width:14.15pt;height:14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>2) Pub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99305</wp:posOffset>
                </wp:positionH>
                <wp:positionV relativeFrom="paragraph">
                  <wp:posOffset>17145</wp:posOffset>
                </wp:positionV>
                <wp:extent cx="15328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1.35pt" to="482.8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09135</wp:posOffset>
                </wp:positionH>
                <wp:positionV relativeFrom="paragraph">
                  <wp:posOffset>107315</wp:posOffset>
                </wp:positionV>
                <wp:extent cx="0" cy="5410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8.45pt" to="355.05pt,5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18965</wp:posOffset>
                </wp:positionH>
                <wp:positionV relativeFrom="paragraph">
                  <wp:posOffset>107315</wp:posOffset>
                </wp:positionV>
                <wp:extent cx="0" cy="5410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8.45pt" to="347.95pt,5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9135</wp:posOffset>
                </wp:positionH>
                <wp:positionV relativeFrom="paragraph">
                  <wp:posOffset>17145</wp:posOffset>
                </wp:positionV>
                <wp:extent cx="90170" cy="90170"/>
                <wp:effectExtent l="5080" t="508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5.05pt;margin-top:1.35pt;width:7.05pt;height:7.0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>3) Bettl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4860</wp:posOffset>
                </wp:positionH>
                <wp:positionV relativeFrom="paragraph">
                  <wp:posOffset>102870</wp:posOffset>
                </wp:positionV>
                <wp:extent cx="279400" cy="2794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8.1pt;mso-position-vertical-relative:text;margin-left:361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eastAsia="Arial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4) Schmi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65370</wp:posOffset>
                </wp:positionH>
                <wp:positionV relativeFrom="paragraph">
                  <wp:posOffset>76200</wp:posOffset>
                </wp:positionV>
                <wp:extent cx="1000760" cy="9906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9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7.8pt;mso-wrap-distance-left:9.05pt;mso-wrap-distance-right:9.05pt;mso-wrap-distance-top:0pt;mso-wrap-distance-bottom:0pt;margin-top:6pt;mso-position-vertical-relative:text;margin-left:383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eastAsia="Arial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5) Lebensmittel</w:t>
      </w:r>
    </w:p>
    <w:p>
      <w:pPr>
        <w:pStyle w:val="Normal"/>
        <w:rPr>
          <w:sz w:val="16"/>
        </w:rPr>
      </w:pPr>
      <w:r>
        <w:rPr>
          <w:sz w:val="16"/>
        </w:rPr>
        <w:t>6) Wesir-Pala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030</wp:posOffset>
                </wp:positionH>
                <wp:positionV relativeFrom="paragraph">
                  <wp:posOffset>22860</wp:posOffset>
                </wp:positionV>
                <wp:extent cx="99060" cy="2794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.8pt;height:22pt;mso-wrap-distance-left:9.05pt;mso-wrap-distance-right:9.05pt;mso-wrap-distance-top:0pt;mso-wrap-distance-bottom:0pt;margin-top:1.8pt;mso-position-vertical-relative:text;margin-left:368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eastAsia="Arial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8795</wp:posOffset>
                </wp:positionH>
                <wp:positionV relativeFrom="paragraph">
                  <wp:posOffset>34925</wp:posOffset>
                </wp:positionV>
                <wp:extent cx="5410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2.75pt" to="383.4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8795</wp:posOffset>
                </wp:positionH>
                <wp:positionV relativeFrom="paragraph">
                  <wp:posOffset>47625</wp:posOffset>
                </wp:positionV>
                <wp:extent cx="5410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3.75pt" to="383.4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09135</wp:posOffset>
                </wp:positionH>
                <wp:positionV relativeFrom="paragraph">
                  <wp:posOffset>47625</wp:posOffset>
                </wp:positionV>
                <wp:extent cx="0" cy="5410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.75pt" to="355.0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18965</wp:posOffset>
                </wp:positionH>
                <wp:positionV relativeFrom="paragraph">
                  <wp:posOffset>47625</wp:posOffset>
                </wp:positionV>
                <wp:extent cx="0" cy="5410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3.75pt" to="347.9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5030</wp:posOffset>
                </wp:positionH>
                <wp:positionV relativeFrom="paragraph">
                  <wp:posOffset>43180</wp:posOffset>
                </wp:positionV>
                <wp:extent cx="99060" cy="2794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.8pt;height:22pt;mso-wrap-distance-left:9.05pt;mso-wrap-distance-right:9.05pt;mso-wrap-distance-top:0pt;mso-wrap-distance-bottom:0pt;margin-top:3.4pt;mso-position-vertical-relative:text;margin-left:368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eastAsia="Arial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94860</wp:posOffset>
                </wp:positionH>
                <wp:positionV relativeFrom="paragraph">
                  <wp:posOffset>21590</wp:posOffset>
                </wp:positionV>
                <wp:extent cx="279400" cy="2794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1.7pt;mso-position-vertical-relative:text;margin-left:361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eastAsia="Arial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5370</wp:posOffset>
                </wp:positionH>
                <wp:positionV relativeFrom="paragraph">
                  <wp:posOffset>111760</wp:posOffset>
                </wp:positionV>
                <wp:extent cx="1000760" cy="9906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9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7.8pt;mso-wrap-distance-left:9.05pt;mso-wrap-distance-right:9.05pt;mso-wrap-distance-top:0pt;mso-wrap-distance-bottom:0pt;margin-top:8.8pt;mso-position-vertical-relative:text;margin-left:383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eastAsia="Arial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99305</wp:posOffset>
                </wp:positionH>
                <wp:positionV relativeFrom="paragraph">
                  <wp:posOffset>94615</wp:posOffset>
                </wp:positionV>
                <wp:extent cx="15328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7.45pt" to="482.8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09135</wp:posOffset>
                </wp:positionH>
                <wp:positionV relativeFrom="paragraph">
                  <wp:posOffset>4445</wp:posOffset>
                </wp:positionV>
                <wp:extent cx="90170" cy="90170"/>
                <wp:effectExtent l="5080" t="635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5.05pt;margin-top:0.35pt;width:7.05pt;height:7.0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18965</wp:posOffset>
                </wp:positionH>
                <wp:positionV relativeFrom="paragraph">
                  <wp:posOffset>4445</wp:posOffset>
                </wp:positionV>
                <wp:extent cx="180340" cy="180340"/>
                <wp:effectExtent l="5080" t="635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7.95pt;margin-top:0.35pt;width:14.15pt;height:14.1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99305</wp:posOffset>
                </wp:positionH>
                <wp:positionV relativeFrom="paragraph">
                  <wp:posOffset>38735</wp:posOffset>
                </wp:positionV>
                <wp:extent cx="15328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3.05pt" to="482.8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29:00Z</dcterms:created>
  <dc:creator>Big Willy</dc:creator>
  <dc:description/>
  <dc:language>en-US</dc:language>
  <cp:lastModifiedBy>Big Willy</cp:lastModifiedBy>
  <cp:lastPrinted>2006-05-13T21:08:00Z</cp:lastPrinted>
  <dcterms:modified xsi:type="dcterms:W3CDTF">2006-09-12T18:29:00Z</dcterms:modified>
  <cp:revision>2</cp:revision>
  <dc:subject/>
  <dc:title>PEGANA</dc:title>
</cp:coreProperties>
</file>